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</w:t>
      </w:r>
      <w:r>
        <w:rPr/>
        <w:t>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���������� �����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��������� � �������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������� ������-��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����� �����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���������, ���������� ��������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� ����������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LIB. ����������� �����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��� ��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� �������</w:t>
      </w:r>
      <w:r>
        <w:rPr/>
        <w:t>. 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�� � ���� 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 � ����� </w:t>
      </w:r>
      <w:r>
        <w:rPr/>
        <w:t>LIB.COM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�� ����������� 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* . ��� ��������, ��� �� 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������ ������ �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(��� ���� ������ �� ����� ����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��� ��������� � ������� ������-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, 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</w:t>
      </w:r>
      <w:r>
        <w:rPr/>
        <w:t>. ��� 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L, ����������� ������ ����� ���� � �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L. ���� ��� �����-��������� �� ������ 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FORLI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-��������� ����� 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 ����� �������� � ����-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 �� 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 ������ ��� ������ </w:t>
      </w:r>
      <w:r>
        <w:rPr/>
        <w:t>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MYLIB = ALFA,BETA,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� ����� ���� 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 ������.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 �������. � ����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 �����</w:t>
      </w:r>
      <w:r>
        <w:rPr/>
        <w:t>. ���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 ����� � ������� 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����� �������</w:t>
      </w:r>
      <w:r>
        <w:rPr/>
        <w:t>. ��� 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B &lt;FIRST,MIDDLE,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 �������</w:t>
      </w:r>
      <w:r>
        <w:rPr/>
        <w:t>,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."��� ������"&gt; �������� ��������� ���� �������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������"..&gt; �������� ��������� 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������ 1".."��� ������ 2"&gt;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����� � "��� ������ 1" � �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</w:t>
      </w:r>
      <w:r>
        <w:rPr/>
        <w:t>"��� ������"+-N, ��� N �� �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+1&gt; �������� ������,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-1&gt; �������� 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N+1..COS-1&gt; �������� ��� ���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��� � ������ </w:t>
      </w:r>
      <w:r>
        <w:rPr/>
        <w:t>SIN,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���� </w:t>
      </w:r>
      <w:r>
        <w:rPr/>
        <w:t>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���� 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��� ����� /L ���������� ����� 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��� ����� /L ���������� ����� ����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������� ������ ��������, �������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������� ������ ���� �������� 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� 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������ ���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����� � ������������ �������.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</w:t>
      </w:r>
      <w:r>
        <w:rPr/>
        <w:t>LIB,����������������� � �������� ���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 � ����� �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������������ �� ��, ��� � /E, �� ���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����� ����� ��������� ���������� FORLIB.REL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�������� ������ ����������</w:t>
      </w:r>
      <w:r>
        <w:rPr/>
        <w:t>,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�������" ����������� ^C. ��� ��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</w:t>
      </w:r>
      <w:r>
        <w:rPr/>
        <w:t>"���".LIB. ��� ������� �������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������� ���������� ���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</w:t>
      </w:r>
      <w:r>
        <w:rPr/>
        <w:t>, � ���� 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 ��� </w:t>
      </w:r>
      <w:r>
        <w:rPr/>
        <w:t>ENTRY. ��� 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.�. ����� �� �� ������ �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,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� ������ ��� </w:t>
      </w:r>
      <w:r>
        <w:rPr/>
        <w:t>LIB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, �� ������������ ������ �� ������� �������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 ������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"��� ������" OF "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H OF PROGRAM "�����"  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H DATA AREA "�����"   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OINT(S):     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� ���������� 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������ ������ ��� </w:t>
      </w:r>
      <w:r>
        <w:rPr/>
        <w:t>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(S):           - �����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� ���� COM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(S):     - 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� ���������� ����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�� 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 �� 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 � �������</w:t>
      </w:r>
      <w:r>
        <w:rPr/>
        <w:t>, 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ALUE DEFINED REFERENC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����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�� �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</w:t>
      </w:r>
      <w:r>
        <w:rPr/>
        <w:t>LIB 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             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RROR            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ERROR            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FOUND            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ENTER FILE           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/NUMBER NOT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�������� ������</w:t>
      </w:r>
      <w:r>
        <w:rPr/>
        <w:t>/�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DULE IN UNTIL CLAUSE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 �����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RITE ERROR        ������ 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TISFIED EXTERNAL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 ������ </w:t>
      </w: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