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����������� �������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��������� ������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�������� ������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 ������� ";" - ���� ����������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 ������� "A" - ����� DB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 ������� "B" - ���� �����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 ������� "C" - ������������� ����������� �������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 ������� "D" - ����� ����������� ������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  ������� "E" - ���� ����� � ������� ��������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.  ������� "F" - ����� ������ ��� �����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.  ������� "K" - ������� �����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.  ������� "L" - ����� ��������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. ������� "O" - ��������� ��������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. ������� "P" - �������� �������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. ������� "Q" - ���������� ������ �� �������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. ������� "R" - ������ �����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. ������� "S" - ������ �� ����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. ������� "U" - ����������� ������� �����������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. ������� "Z" - ������� ���� .ASM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������ ����������������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������� �������� ������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- ���������� ������������,  �������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��� ������������� �����</w:t>
      </w:r>
      <w:r>
        <w:rPr/>
        <w:t>,  � � ����������  ���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 �����������</w:t>
      </w:r>
      <w:r>
        <w:rPr/>
        <w:t>,� ������� ���������������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�  - ��o ���� ���a ���,  ������� 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</w:t>
      </w:r>
      <w:r>
        <w:rPr/>
        <w:t>100� �� 1700H,  �� �������� ���� ����,  �������  � 18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�������� ������� �� </w:t>
      </w:r>
      <w:r>
        <w:rPr/>
        <w:t>512 ������ �� 3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�� ���������� ������ ��������, �����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.�.  ��������� DB,  DS,  DW  ������ D �.�. �������  � 1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� ������������� ����</w:t>
      </w:r>
      <w:r>
        <w:rPr/>
        <w:t>, ��� �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  �  ���� ������������� ����� �� ���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, ���� �� ���������������� ���� ����  .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 � ������ </w:t>
      </w:r>
      <w:r>
        <w:rPr/>
        <w:t>100�,  �� ������ 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  </w:t>
      </w:r>
      <w:r>
        <w:rPr/>
        <w:t>2F00�,  ��� ���� ��������� �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�+2F00�=3000�, ������  ��� ����� ������ 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>, ��������: L100, D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 ����������   ������ �� 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 ���������� �������������  ����</w:t>
      </w:r>
      <w:r>
        <w:rPr/>
        <w:t>,  �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1F00�  ����� ���� ��� ����������� �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2000�,  ��� ���� ������� ������������� ����  �����  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�-1�00�=200�, �.�. 51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��� �������� � �������     </w:t>
      </w:r>
      <w:r>
        <w:rPr/>
        <w:t>1 ����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 ������ � </w:t>
      </w:r>
      <w:r>
        <w:rPr/>
        <w:t>10 ��������,  �� ������ 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  </w:t>
      </w:r>
      <w:r>
        <w:rPr/>
        <w:t>10 ����,  ����� �������   ��� ��������  1F0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�� ����� </w:t>
      </w:r>
      <w:r>
        <w:rPr/>
        <w:t>5  ����, ���� 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 �������� ����������������� ���������  </w:t>
      </w:r>
      <w:r>
        <w:rPr/>
        <w:t>(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 ���������  �������  ��������  � 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��������� ������� ���������� �  �������,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�  � ������� ������� � ������� �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�������������� ���� </w:t>
      </w:r>
      <w:r>
        <w:rPr/>
        <w:t>F00.���  ������ 8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 ������� </w:t>
      </w:r>
      <w:r>
        <w:rPr/>
        <w:t>30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� 10 = 30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�� </w:t>
      </w:r>
      <w:r>
        <w:rPr/>
        <w:t>4�,  ��� ���� ��� ����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00�+1000�=2�00�,  �������  ���� ����� ��������� � ������ 2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</w:t>
      </w:r>
      <w:r>
        <w:rPr/>
        <w:t>,  �������� �������� 2�00�-100�=2D00�,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D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 </w:t>
      </w:r>
      <w:r>
        <w:rPr/>
        <w:t>.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00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</w:t>
      </w:r>
      <w:r>
        <w:rPr/>
        <w:t>RESOURCE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�00    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�  � ���</w:t>
      </w:r>
      <w:r>
        <w:rPr/>
        <w:t>,  ��� ���� �����������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4�00� (��� 2100�, ���� �� ���������� �� 100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 ����� ������� ������� ������ ����� ��  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����:  U500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"?"  ������� �������� �� ���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  ���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�� ������� ���������� ������ ��� �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 ������ ����</w:t>
      </w:r>
      <w:r>
        <w:rPr/>
        <w:t>,  �� �� �������� ����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</w:t>
      </w:r>
      <w:r>
        <w:rPr/>
        <w:t>"�"  RESOURCE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�  �������  �������������  ����  ��������  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�  ����������� ������� ��������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� ������� ������������ ��������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������������� ������������� �����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 ��������  ������������ DB ������� 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, ��������� �� �������� DB, ����� ��������� ���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 ���� �� �������� "GOBBELDY" ������� �������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,F00,  ��  ���  ������� LXI H (21H  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"!".  �� ������ ������� ��������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������� </w:t>
      </w:r>
      <w:r>
        <w:rPr/>
        <w:t>LXI H � ����������� ������� ������� "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���� ����� ����� ������ �� ������� ������� </w:t>
      </w:r>
      <w:r>
        <w:rPr/>
        <w:t>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  ���������  ����������� ����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��������� ��������  ��������</w:t>
      </w:r>
      <w:r>
        <w:rPr/>
        <w:t>.  (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���</w:t>
      </w:r>
      <w:r>
        <w:rPr/>
        <w:t>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������ ������ �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 ����������������� ������ 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</w:t>
      </w:r>
      <w:r>
        <w:rPr/>
        <w:t>. ��������� ����������� �������� �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����������� ����� ��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�� ������ ����� ���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:                    ; 17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-������ � ��������� ���������� ������� LDA 172D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�� ������� �</w:t>
      </w:r>
      <w:r>
        <w:rPr/>
        <w:t>, �� � 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72D,  ������� ����� ������������,  �.� 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������  �������  ��� ����� � 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 ������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.L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172D,.DEL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�����  ���� ������� ����  ��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 ��������� � ����� ������ ��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  "B" ����� �������� ����������� �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.  ��������,  ���� ���� 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FFH, � ������ ������ ��������� �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100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 � � ������ </w:t>
      </w:r>
      <w:r>
        <w:rPr/>
        <w:t>3FFH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��� ������ SHLD,LHLD ����� ���� ���������� ��� DW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� ST� ���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 </w:t>
      </w:r>
      <w:r>
        <w:rPr/>
        <w:t>RESOURCE �������  "*",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 ������</w:t>
      </w:r>
      <w:r>
        <w:rPr/>
        <w:t>.  ������ ������� - ���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���</w:t>
      </w:r>
      <w:r>
        <w:rPr/>
        <w:t>.  �������� ����� ���� ����  16-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.  �  ���������  ������ ����� 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L012E). �������� �������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������� ";" -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  ������������ ������ ���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 ������� ������� </w:t>
      </w:r>
      <w:r>
        <w:rPr/>
        <w:t>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�����, ����������� - ������ ���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�����              - 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- �������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�����,             -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"\" ��������������� ��� �����  ������,  �.�.  \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������� "A" - �����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������������ ����������������� �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DB ���,  ��� ����������� 8 ��� ����� ��������. 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. � �������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������� "B"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  ������� �������  ����������</w:t>
      </w:r>
      <w:r>
        <w:rPr/>
        <w:t>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DB ��� ������������ ���� ����� 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</w:t>
      </w:r>
      <w:r>
        <w:rPr/>
        <w:t>.SYM . ����� �������� � ���� LXXXX. 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</w:t>
      </w:r>
      <w:r>
        <w:rPr/>
        <w:t>, ��� �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������� "C" - ��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 ��������� ��� ���������� ������ </w:t>
      </w:r>
      <w:r>
        <w:rPr/>
        <w:t>A,W �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 ��������� ����������� �� �  ���������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NNN   - ������� �������, ������� �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NNN,X - ����������  ������  ������ ��������,  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NN �� ���������� ������������ �����. �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DB (������� ASCII, 0DH, 0AH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=DW (�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=DS (�� ���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- �������� 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 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��� ���� �������</w:t>
      </w:r>
      <w:r>
        <w:rPr/>
        <w:t>,  ��� 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.  ��������,  ���� �� �������� 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'INVALID PARAMETR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AH CAN'T EDIT A FILE WHILE MAILMERGING ---      ������ �� ������� ��������� ������ �������. #�� ����       ����� ����� ������ ����          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'TAPESAVEDIRERAR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'T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'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'R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�������  D -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XXX      - ������� 80� �����, 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AAA,���� - �������, ������� � AAAA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����     - ��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- ���������� �������� 80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 ����� </w:t>
      </w:r>
      <w:r>
        <w:rPr/>
        <w:t>80� ����� �������� D=NN,  ��� NN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10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 </w:t>
      </w:r>
      <w:r>
        <w:rPr/>
        <w:t>100  � ������� 200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       -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.SYMBOL - ������� ������� ��������, ������� � 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 ������� � - 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 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NNN,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 ����� ����� � ��������� ������� �</w:t>
      </w:r>
      <w:r>
        <w:rPr/>
        <w:t>-Z, 0-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+" ��� "-" 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5D,.FC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������ ��������� �� �������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5D,.FCB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 </w:t>
      </w:r>
      <w:r>
        <w:rPr/>
        <w:t>(�����,  ��� FCB ���������� � 5�)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</w:t>
      </w:r>
      <w:r>
        <w:rPr/>
        <w:t>.  ���� �� ����� ��� ������ ����� � ���� ɠ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</w:t>
      </w:r>
      <w:r>
        <w:rPr/>
        <w:t>,  �� � �������� ��������� ������ �� �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 ������������ �������</w:t>
      </w:r>
      <w:r>
        <w:rPr/>
        <w:t>, �� ��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. ������� F -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 ������������ ����� ������ ��� �����</w:t>
      </w:r>
      <w:r>
        <w:rPr/>
        <w:t>,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</w:t>
      </w:r>
      <w:r>
        <w:rPr/>
        <w:t>,  � ������� ������,  ��� �������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NNN,SSSS - ����� ������ NNNN, ������� � ������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- ����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NNN      - ����� ������ NNNN, ������� � ��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F ������������ �����, ������� � �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� ����� ��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. ������� K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. ������� L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�����  L ������������ ����� �������� 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</w:t>
      </w:r>
      <w:r>
        <w:rPr/>
        <w:t>, ���� ����� 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FILENAME.A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- ������� 10 ����� 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SSS,EEEE - ������� ������� � ������ SSSS ��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SSS      - ������� 10 �����, ������� �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,EEEE     - ������� � �������� �� ��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� � ����������� ������� ���� �</w:t>
      </w:r>
      <w:r>
        <w:rPr/>
        <w:t>,  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���� ��� ���������� ���</w:t>
      </w:r>
      <w:r>
        <w:rPr/>
        <w:t>. 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ART,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</w:t>
      </w:r>
      <w:r>
        <w:rPr/>
        <w:t>,  ��������� �� L,  ����� ���� �������� L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N - 16-������ �����, �.�. L=14 ������������ 2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 ����� �����</w:t>
      </w:r>
      <w:r>
        <w:rPr/>
        <w:t>,  ���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=9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9 �����, ������� � ������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 ������ ����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SSS,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���������� ���������� �������</w:t>
      </w:r>
      <w:r>
        <w:rPr/>
        <w:t>,  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���� </w:t>
      </w:r>
      <w:r>
        <w:rPr/>
        <w:t>(�.�. ������������  ������ ���������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,NNNN), 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  ����� ������� ������ ��  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 � ������ ��� 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. ������� O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NNN - ������������� �������� 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,  ��� �������� ������ ����������� � 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� </w:t>
      </w:r>
      <w:r>
        <w:rPr/>
        <w:t>A,  �,  D ��� L. ��� ������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���� ���������� ��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. ������� 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������� ������������� </w:t>
      </w:r>
      <w:r>
        <w:rPr/>
        <w:t>ORG, 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�����</w:t>
      </w:r>
      <w:r>
        <w:rPr/>
        <w:t>,  �������� ������� ��������� 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</w:t>
      </w:r>
      <w:r>
        <w:rPr/>
        <w:t>.  ��������,  ���� �����������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100�  �� 3FFH,  ������� � ����� ��������� 'FCB EQU  5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CB ���� � ������������� �������. ������, 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���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TART ADR,END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ART ADR,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�������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. ������� Q -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��  </w:t>
      </w:r>
      <w:r>
        <w:rPr/>
        <w:t>Q  ����� ����� ��������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 ��������,  ������ ����� �� ���� ����� ��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100,3FF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100,FFFF      ���� � �������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. ������� R -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 ��������� ����� � ����� � 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��  ����� � ����������������� ������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��������� �����,  ����������� � 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����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LENAME.COM   ��������� .��� � 100H +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LENAME.CTL   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LENAME.SYM  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LENAME.DOC   ���������  �����������  (�����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</w:t>
      </w:r>
      <w:r>
        <w:rPr/>
        <w:t>U ����������� ���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. ������� S 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 ���� ����� </w:t>
      </w:r>
      <w:r>
        <w:rPr/>
        <w:t>.ASM,  � 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CTL  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SYM  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DOC  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ASM   ������ ����� 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 ������ ���� </w:t>
      </w:r>
      <w:r>
        <w:rPr/>
        <w:t>.ASM ������ �����������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��� ������� </w:t>
      </w:r>
      <w:r>
        <w:rPr/>
        <w:t>L, � ��� �������� ����� �������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. ������� U - �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NN, ��� NNNN - ����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. ������� Z - ������� ���� 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,  ���� �� ��� ������ �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:  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  </w:t>
      </w:r>
      <w:r>
        <w:rPr/>
        <w:t>TEST.COM,  ���������� �������  100H  - 2FF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, ������� ������������ - - &gt;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�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 �������� </w:t>
      </w:r>
      <w:r>
        <w:rPr/>
        <w:t>2200,  �.�.  ���������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</w:t>
      </w:r>
      <w:r>
        <w:rPr/>
        <w:t>2200 + 100 = 2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R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 � ������</w:t>
      </w:r>
      <w:r>
        <w:rPr/>
        <w:t>. ������� 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  03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0 - �������������� ��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0 -  ������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 ����� </w:t>
      </w:r>
      <w:r>
        <w:rPr/>
        <w:t>(300),  �.�.  �� 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 ����������� �������</w:t>
      </w:r>
      <w:r>
        <w:rPr/>
        <w:t>. ����������, 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L" � "D" �������� � ����������� ��������.  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 ������� ���������� �����</w:t>
      </w:r>
      <w:r>
        <w:rPr/>
        <w:t>,  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</w:t>
      </w:r>
      <w:r>
        <w:rPr/>
        <w:t>.  ����������� ������� "?" ���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�������</w:t>
      </w:r>
      <w:r>
        <w:rPr/>
        <w:t>.  ���� �� �������,  ��� ��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.���. ������� ������� �������� � ������������� ���� 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 ������ ������� ���������� ������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 ����������  ��������  0 (�� �� �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������� ����������������� �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� ������������� �������� </w:t>
      </w:r>
      <w:r>
        <w:rPr/>
        <w:t>(��������,  ���)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>. ��� �������� ��������� ��� �������� 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- L 100      ������� 10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- D 100      ������� 80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 ���  ��� ������� ���� ��� ������ 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  ��� ����������� ������������ DB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�������� ����� </w:t>
      </w:r>
      <w:r>
        <w:rPr/>
        <w:t>DB ����������� ������� A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  �� ������ ���������</w:t>
      </w:r>
      <w:r>
        <w:rPr/>
        <w:t>,  �� ����������������  ��  D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 ���  �������� ������� 0DH,  0AH � 00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 </w:t>
      </w:r>
      <w:r>
        <w:rPr/>
        <w:t>DB � ����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����  </w:t>
      </w:r>
      <w:r>
        <w:rPr/>
        <w:t>DB  ������ ����������� ������ ��  ����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ASCII,  ����� �������� �� �� ����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� ��������� ������ � ������������ �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</w:t>
      </w:r>
      <w:r>
        <w:rPr/>
        <w:t>A,  ����������� ������� CNNNN,K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NNN,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���������� ��������� �����  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DB, ����������� ��� �� ����� �������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, ��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00 JM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03 DB 'COPYRIGHT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17 sta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 ������� </w:t>
      </w:r>
      <w:r>
        <w:rPr/>
        <w:t>D 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C3170144 4F50XXXX XXXXXXXX XXXXXXXX  *...COPYRIGHT 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 XXXXXXXX XXXXXXXX XXXXXXXX XXXXXXXX  *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  �����  �� ������ ������  �  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 ������������ � ����� </w:t>
      </w:r>
      <w:r>
        <w:rPr/>
        <w:t>DB � ������ 103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 ������ </w:t>
      </w:r>
      <w:r>
        <w:rPr/>
        <w:t>1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10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117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��� ��������� � �����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, ��������� ��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 ���  ������ ������ ���������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 ��������������� ����� �</w:t>
      </w:r>
      <w:r>
        <w:rPr/>
        <w:t>,  �� ��� 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 ������</w:t>
      </w:r>
      <w:r>
        <w:rPr/>
        <w:t>, �.�. ���� �� ������ 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�5 DB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�9 DB 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�5 DB 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���� �������������� ���� 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9,� � ���������� ���� 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�5 DB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�9 DB 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 �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 ������� ����� ��� </w:t>
      </w:r>
      <w:r>
        <w:rPr/>
        <w:t>DB,  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</w:t>
      </w:r>
      <w:r>
        <w:rPr/>
        <w:t>,  � ���� ���� ������ �������������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.  ���, ���� � ������� ����� ��� "SAVE" � "LOAD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</w:t>
      </w:r>
      <w:r>
        <w:rPr/>
        <w:t>"SAVELIT" � "LOADLIT",  �� �� ����� 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2�9,B,�.�. ������� ����� �������� 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 ������ �� ������������ ��� �������������  </w:t>
      </w:r>
      <w:r>
        <w:rPr/>
        <w:t>DS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 ���  ���  ���������� ������� DS ��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DS ������� ���� � �����������  �������,  �.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������ �� ���������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 ����������� ������� ��������� � 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  ���� �</w:t>
      </w:r>
      <w:r>
        <w:rPr/>
        <w:t>.  ��� ����� ��������� �������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 � ����� ����</w:t>
      </w:r>
      <w:r>
        <w:rPr/>
        <w:t>,  ���� �� ��������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</w:t>
      </w:r>
      <w:r>
        <w:rPr/>
        <w:t>.  ���� �� �� ���������� ���� �, 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 </w:t>
      </w:r>
      <w:r>
        <w:rPr/>
        <w:t>L ����������� ���� ������ �������  (�����  CT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 ��</w:t>
      </w:r>
      <w:r>
        <w:rPr/>
        <w:t>/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�������� </w:t>
      </w:r>
      <w:r>
        <w:rPr/>
        <w:t>L ��� ������ �� ����,  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���� ������� </w:t>
      </w:r>
      <w:r>
        <w:rPr/>
        <w:t>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  </w:t>
      </w:r>
      <w:r>
        <w:rPr/>
        <w:t>DB �� ������ ���������,  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 � ���������� �������������� ���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 ����� �� ������� ���, �� ������ 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</w:t>
      </w:r>
      <w:r>
        <w:rPr/>
        <w:t>.  ��������,  ���� �� ��������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F ���������� ��������� ������ �������� /TYPE/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����� ����� ���������� � </w:t>
      </w:r>
      <w:r>
        <w:rPr/>
        <w:t>".",  ����� 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������  ������ �� ������ ������ �����,  ���������  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 ����� ���� ����� ��� 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������� � �� ������ �����</w:t>
      </w:r>
      <w:r>
        <w:rPr/>
        <w:t>,  �����,  ��� L0000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 ������������ ������� � ��� �������� ���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.L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���������� ������� �� �������� ��  �����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 �� ����� ��� ������� ��������� �������. ������ �������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��� �������</w:t>
      </w:r>
      <w:r>
        <w:rPr/>
        <w:t>,  ������������ ��� DS,  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</w:t>
      </w:r>
      <w:r>
        <w:rPr/>
        <w:t>,  ������������ DB. 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���������� ������� � � ����������� 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 ����� ������������ �������� ���� </w:t>
      </w:r>
      <w:r>
        <w:rPr/>
        <w:t>DW.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</w:t>
      </w:r>
      <w:r>
        <w:rPr/>
        <w:t>LHLD 0534�,  �� ������ ������ �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534,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� ������������� ����� ����� �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����� �����</w:t>
      </w:r>
      <w:r>
        <w:rPr/>
        <w:t>.  ����� �������,  ���� 534,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���������� �������</w:t>
      </w:r>
      <w:r>
        <w:rPr/>
        <w:t>,  �� ��� ������ �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� </w:t>
      </w:r>
      <w:r>
        <w:rPr/>
        <w:t>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,  ��� � ������ 7CF ���������� 128-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/������ � ������ � �� �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KBUF:          ;07CFH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����� �� ������ 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7CF,S     - ������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84F,B     - �����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7CF,DKBUF - 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����</w:t>
      </w:r>
      <w:r>
        <w:rPr/>
        <w:t>,  ��������� ������� L,  C � E 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��� ��� �������</w:t>
      </w:r>
      <w:r>
        <w:rPr/>
        <w:t>. ����� �����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 ����������� �������</w:t>
      </w:r>
      <w:r>
        <w:rPr/>
        <w:t>,  ������� 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� � ���������� ��������� � �����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ILENAME.CTL  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ILENAME.SYM  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ILENAME.DOC  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����� ����� ����������� ����</w:t>
      </w:r>
      <w:r>
        <w:rPr/>
        <w:t>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FILENAM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 ������ ������� � ��</w:t>
      </w:r>
      <w:r>
        <w:rPr/>
        <w:t>/� � 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 ������ �������� ���� ���� </w:t>
      </w:r>
      <w:r>
        <w:rPr/>
        <w:t>.ASM �� 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:  ���������, ��� � �����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 ��������� </w:t>
      </w:r>
      <w:r>
        <w:rPr/>
        <w:t>(�.�.  ���� ���� �)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���� </w:t>
      </w:r>
      <w:r>
        <w:rPr/>
        <w:t>Z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������� ���������</w:t>
      </w:r>
      <w:r>
        <w:rPr/>
        <w:t>,  ��� ���� ������.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L, A ��� � ����� ������������ ������ �� ����. �.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L  ������� ������ 10  �����,  �����������  ������  LADDR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  ������� �� ����� ���������</w:t>
      </w:r>
      <w:r>
        <w:rPr/>
        <w:t>.  ���� 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</w:t>
      </w:r>
      <w:r>
        <w:rPr/>
        <w:t>ASM �� ����,  �� ������ ������ ������������� OR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 � ����� ��������, ��������� ������� �. ������� � ������� 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�������������  ������� ����� � �������  </w:t>
      </w:r>
      <w:r>
        <w:rPr/>
        <w:t>EQU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�� ��������� ����� �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DOS EQU 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B  EQU 5CH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� �����</w:t>
      </w:r>
      <w:r>
        <w:rPr/>
        <w:t>, �� ������ ������� ��, �����������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 �������� ����� ����� �� ��������</w:t>
      </w:r>
      <w:r>
        <w:rPr/>
        <w:t>,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"?"  ������� �������� �  ��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C ������� ��� ����������� �������,  � CNNNN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DS ������� ��� ������� �����,  DS.SYMBOL -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DS.F - �����, ������������ ��������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���� �������� � </w:t>
      </w:r>
      <w:r>
        <w:rPr/>
        <w:t>16-������ �������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�����, ����������� -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�����              - ����� 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- ����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�����,             -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- ���� DB (�������� ��. U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- ���� ����� (�������� ��. U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-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NNN               - ����� ����������� ������� � ������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NNN,X             - ���������� ������ � ������ NNNN (B,E,I,S,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XXX               - ����� 80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AAA,����          - ����� �������� 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����              - ����� �������� � 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    - ����� �������� 80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NN                - ��������� ������� ������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                 -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.SYMBOL           - ����� ������� �����, ������� �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NNN.SYMBOL        - ���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NNN,SSSS          - ����� ������ NNNN, ������� �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    - 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NNN               - �����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SYMBOL            - 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    - ������� 10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SSS               - ������� 10 ����� 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SSS,EEEE          - ������� ������� � ������ SSSS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,EEEE              - ������� ������� � 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=NN                - ��������� ���������� �����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- 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NNN               -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    - �����  �����  ��������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LENAME.COM       - �������� ����� � 100 +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LENAME.CTL       - 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LENAME.SYM       -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LENAME.DOC       -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ILENAME.DOC       -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ILENAME.AS�       - ������ �����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ILENAME.CTL       -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ILENAME.SYM       -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NN               -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- �������� ���� 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    - �������� �����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    -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80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NN                - ��������� ������� ������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                 - ����� �������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